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дин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Село Заречный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19.11.2019</w:t>
      </w:r>
      <w:r>
        <w:rPr>
          <w:sz w:val="26"/>
          <w:szCs w:val="26"/>
        </w:rPr>
        <w:t xml:space="preserve">               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3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назначении и проведении публичных слушани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 проекту решения «О бюджете сельского поселе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Село Заречный» на 2020 год и плановый период 2021 и 2022 год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рядком организации и проведения публичных слушаний, общественных обсуждений в сельском поселении «Село Заречный», утвержденным решением Сельской Думы сельского поселения «Село Заречный» от 30.05.2019 №17, Сельская Дума сельского поселения «Село Заречный» </w:t>
      </w:r>
      <w:r>
        <w:rPr>
          <w:b/>
          <w:sz w:val="26"/>
          <w:szCs w:val="26"/>
        </w:rPr>
        <w:t>РЕШИЛА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Назначить проведение публичных слушаний по проекту решения «О бюджете сельского поселения «Село Заречный» на 2020 год и плановый период 2021 и 2022 годы» на 10 декабря 2019 года в здании администрации сельского поселения «Село Заречный» по адресу: Людиновский район, с. Заречный, ул. Школьная, д.4 в 10.00 часов (проект решения прилагается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Утвердить для проведения публичных слушаний организационный комитет в следующем состав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Лазарева В.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Деткова Г.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Денисова Л.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Кузин В.Ф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Обеспечить учет предложений граждан и возможность участия граждан в обсуждении проекта решения «О бюджете сельского поселения «Село Заречный» на 2020 год и плановый период 2021 и 2022 годы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Опубликовать (обнародовать) данное решение Сельской Думы и проект решения «О бюджете сельского поселения «Село Заречный» на 2020 год и плановый период 2021 и 2022 годы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Опубликовать (обнародовать) итоговый документ публичных слушани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за исполнением данного решения оставляю за собо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сельского поселе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«Село Заречный»                                                                                                С.Ф.Зубко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2:54:00Z</dcterms:created>
  <dc:creator>User</dc:creator>
  <dc:description/>
  <cp:keywords/>
  <dc:language>en-US</dc:language>
  <cp:lastModifiedBy>user</cp:lastModifiedBy>
  <cp:lastPrinted>2019-11-29T10:59:00Z</cp:lastPrinted>
  <dcterms:modified xsi:type="dcterms:W3CDTF">2019-11-29T08:33:00Z</dcterms:modified>
  <cp:revision>16</cp:revision>
  <dc:subject/>
  <dc:title>                                             С Е Л Ь С К А Я   Д У М А </dc:title>
</cp:coreProperties>
</file>